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525987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544136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